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463578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978036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809562302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5565409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400274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9767547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